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hapter 1</w:t>
      </w:r>
      <w:r>
        <w:rPr/>
        <w:t xml:space="preserve">                     Questions for the </w:t>
      </w:r>
      <w:r>
        <w:rPr>
          <w:u w:val="single"/>
        </w:rPr>
        <w:t>Adventures of Huckleberry Fin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What point of view is this story told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dentify who the following characters are:</w:t>
      </w:r>
    </w:p>
    <w:p>
      <w:pPr>
        <w:pStyle w:val="Normal"/>
        <w:rPr/>
      </w:pPr>
      <w:r>
        <w:rPr/>
        <w:t>Tom, Aunt Polly, Mary, Widow Douglas, Miss Wat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scribe what Huck’s life was like at the Widow’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was Huck’s philosophy on how to cook food?  What does this tell you abou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was Huck’s philosophy on going to heaven or hell after Miss Watson got done with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are six things that show Huck was superstiti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was the secret signal Huck and Tom used to let each other know they were nea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o is Jim?  Describe him and how we mee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is Huck’s philosophy on itc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ummarize the episode where Huck is itc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did Tom and Huck get away from J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ow did Tom act towards Jim?  Describ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ow did Jim explain away the trick that had been play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ow did Jim’s reputation grow as a storytel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“… and me got to the edge of he hilltop and we looked away down into the village and could see 3 or 4 lights twinkling,  where there was sick folks maybe…” Page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is quote show Huck’s empat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ummarize the gang oath.  Explain how Huck was kept from being kep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ow was the gang going to show class as a band of crimin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How does Tom Sawyer explain away Ben Rogers’ difficulty with “Ransoming”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. Describe Tom’s interest in doing things “by the books” to quiet down Ben Ro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How does Twain make this discussion of the oath humour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Contrast how Miss Watson and the Widow Douglas deal with bringing up Huck Fi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does Huck rationalize that the man found drowned in the river wasn’t his d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was Huck’s relationship with his dad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how how Huck is a practical thinker and that he needs to see a benefit to doing someth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How was Huck’s education coming a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was Huck settling into living at the Widow’s under her rul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ose tracks did Huck find in the s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y do you suppose Huck went to see Judge Thatc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y was the Judge so particular about his wording and actions when Huck said he wanted to give him every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o is more superstitious one, Huck or J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Jim’s inability to make the hairball talk without any money tells us what abou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rite a summary of the information Jim gives Huck in the fortune telling scene. Refer to it later to see if there is any foreshad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ow does Twain maintain interest to continue reading at the end of this chapter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39:00Z</dcterms:created>
  <dc:creator>Larry Jamieson</dc:creator>
  <dc:description/>
  <cp:keywords/>
  <dc:language>en-US</dc:language>
  <cp:lastModifiedBy>nbdoe</cp:lastModifiedBy>
  <dcterms:modified xsi:type="dcterms:W3CDTF">2008-02-12T15:39:00Z</dcterms:modified>
  <cp:revision>2</cp:revision>
  <dc:subject/>
  <dc:title>Chapter 1                     Questions for the Adventures of Huckleberry Finn</dc:title>
</cp:coreProperties>
</file>